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4">
            <wp:simplePos x="0" y="0"/>
            <wp:positionH relativeFrom="column">
              <wp:posOffset>-77470</wp:posOffset>
            </wp:positionH>
            <wp:positionV relativeFrom="paragraph">
              <wp:posOffset>-541655</wp:posOffset>
            </wp:positionV>
            <wp:extent cx="1645920" cy="72580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24" r="-20" b="-24"/>
                    <a:stretch>
                      <a:fillRect/>
                    </a:stretch>
                  </pic:blipFill>
                  <pic:spPr bwMode="auto">
                    <a:xfrm>
                      <a:off x="0" y="0"/>
                      <a:ext cx="1645920" cy="7258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17490</wp:posOffset>
            </wp:positionH>
            <wp:positionV relativeFrom="paragraph">
              <wp:posOffset>8609330</wp:posOffset>
            </wp:positionV>
            <wp:extent cx="640080" cy="5969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4" r="-19" b="-14"/>
                    <a:stretch>
                      <a:fillRect/>
                    </a:stretch>
                  </pic:blipFill>
                  <pic:spPr bwMode="auto">
                    <a:xfrm>
                      <a:off x="0" y="0"/>
                      <a:ext cx="640080" cy="5969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665730</wp:posOffset>
            </wp:positionH>
            <wp:positionV relativeFrom="paragraph">
              <wp:posOffset>6414770</wp:posOffset>
            </wp:positionV>
            <wp:extent cx="332740" cy="640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8" r="-24" b="-18"/>
                    <a:stretch>
                      <a:fillRect/>
                    </a:stretch>
                  </pic:blipFill>
                  <pic:spPr bwMode="auto">
                    <a:xfrm>
                      <a:off x="0" y="0"/>
                      <a:ext cx="332740" cy="6400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05810</wp:posOffset>
            </wp:positionH>
            <wp:positionV relativeFrom="paragraph">
              <wp:posOffset>4037330</wp:posOffset>
            </wp:positionV>
            <wp:extent cx="731520" cy="12801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39" r="-30" b="-39"/>
                    <a:stretch>
                      <a:fillRect/>
                    </a:stretch>
                  </pic:blipFill>
                  <pic:spPr bwMode="auto">
                    <a:xfrm>
                      <a:off x="0" y="0"/>
                      <a:ext cx="731520" cy="12801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51790</wp:posOffset>
                </wp:positionH>
                <wp:positionV relativeFrom="paragraph">
                  <wp:posOffset>4311650</wp:posOffset>
                </wp:positionV>
                <wp:extent cx="3474720" cy="0"/>
                <wp:effectExtent l="0" t="9525" r="0" b="9525"/>
                <wp:wrapNone/>
                <wp:docPr id="5" name=""/>
                <a:graphic xmlns:a="http://schemas.openxmlformats.org/drawingml/2006/main">
                  <a:graphicData uri="http://schemas.microsoft.com/office/word/2010/wordprocessingShape">
                    <wps:wsp>
                      <wps:cNvSpPr/>
                      <wps:spPr>
                        <a:xfrm>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pt,339.5pt" to="245.85pt,3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11650</wp:posOffset>
                </wp:positionH>
                <wp:positionV relativeFrom="paragraph">
                  <wp:posOffset>6963410</wp:posOffset>
                </wp:positionV>
                <wp:extent cx="1463040" cy="0"/>
                <wp:effectExtent l="0" t="5080" r="0" b="5080"/>
                <wp:wrapNone/>
                <wp:docPr id="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48.3pt" to="454.65pt,54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51790</wp:posOffset>
                </wp:positionH>
                <wp:positionV relativeFrom="paragraph">
                  <wp:posOffset>6780530</wp:posOffset>
                </wp:positionV>
                <wp:extent cx="5577840" cy="2377440"/>
                <wp:effectExtent l="0" t="0" r="0" b="0"/>
                <wp:wrapNone/>
                <wp:docPr id="7" name="Frame1"/>
                <a:graphic xmlns:a="http://schemas.openxmlformats.org/drawingml/2006/main">
                  <a:graphicData uri="http://schemas.microsoft.com/office/word/2010/wordprocessingShape">
                    <wps:wsp>
                      <wps:cNvSpPr txBox="1"/>
                      <wps:spPr>
                        <a:xfrm>
                          <a:off x="0" y="0"/>
                          <a:ext cx="5577840" cy="2377440"/>
                        </a:xfrm>
                        <a:prstGeom prst="rect"/>
                        <a:solidFill>
                          <a:srgbClr val="FFFFFF">
                            <a:alpha val="0"/>
                          </a:srgbClr>
                        </a:solidFill>
                      </wps:spPr>
                      <wps:txbx>
                        <w:txbxContent>
                          <w:p>
                            <w:pPr>
                              <w:pStyle w:val="Normal"/>
                              <w:rPr>
                                <w:rFonts w:ascii="Comic Sans MS; BookAntiqua" w:hAnsi="Comic Sans MS; BookAntiqua" w:cs="Comic Sans MS; BookAntiqua"/>
                                <w:b/>
                                <w:b/>
                              </w:rPr>
                            </w:pPr>
                            <w:r>
                              <w:rPr>
                                <w:rFonts w:cs="Comic Sans MS; BookAntiqua" w:ascii="Comic Sans MS; BookAntiqua" w:hAnsi="Comic Sans MS; BookAntiqua"/>
                                <w:b/>
                              </w:rPr>
                              <w:t>Cher père Noël de Léguevin,</w:t>
                            </w:r>
                          </w:p>
                          <w:p>
                            <w:pPr>
                              <w:pStyle w:val="Normal"/>
                              <w:rPr>
                                <w:rFonts w:ascii="Lucida Handwriting;Courier New" w:hAnsi="Lucida Handwriting;Courier New" w:cs="Lucida Handwriting;Courier New"/>
                                <w:b/>
                                <w:b/>
                                <w:color w:val="0000FF"/>
                                <w:sz w:val="18"/>
                              </w:rPr>
                            </w:pPr>
                            <w:r>
                              <w:rPr>
                                <w:rFonts w:cs="Lucida Handwriting;Courier New" w:ascii="Lucida Handwriting;Courier New" w:hAnsi="Lucida Handwriting;Courier New"/>
                                <w:b/>
                                <w:color w:val="0000FF"/>
                                <w:sz w:val="18"/>
                              </w:rPr>
                            </w:r>
                          </w:p>
                          <w:p>
                            <w:pPr>
                              <w:pStyle w:val="BodyText2"/>
                              <w:rPr>
                                <w:rFonts w:ascii="Comic Sans MS; BookAntiqua" w:hAnsi="Comic Sans MS; BookAntiqua" w:cs="Comic Sans MS; BookAntiqua"/>
                              </w:rPr>
                            </w:pPr>
                            <w:r>
                              <w:rPr>
                                <w:rFonts w:cs="Comic Sans MS; BookAntiqua" w:ascii="Comic Sans MS; BookAntiqua" w:hAnsi="Comic Sans MS; BookAntiqua"/>
                              </w:rPr>
                              <w:t>D'habitude ce ne sont pas les parents qui t'écrivent ! mais là,  tu vois, on avait besoin de te dire que nous comptons sur  toi  ou tes semblables pour exaucer nos souhaits.  Alors, voilà, pour cette année 2003, nous aimerions :</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Pour les écoles  des Gachots, Jules Ferry et Jean de la Fontaine</w:t>
                            </w:r>
                          </w:p>
                          <w:p>
                            <w:pPr>
                              <w:pStyle w:val="Normal"/>
                              <w:numPr>
                                <w:ilvl w:val="0"/>
                                <w:numId w:val="4"/>
                              </w:numPr>
                              <w:rPr>
                                <w:rFonts w:ascii="Comic Sans MS; BookAntiqua" w:hAnsi="Comic Sans MS; BookAntiqua" w:cs="Comic Sans MS; BookAntiqua"/>
                                <w:sz w:val="18"/>
                              </w:rPr>
                            </w:pPr>
                            <w:r>
                              <w:rPr>
                                <w:rFonts w:cs="Comic Sans MS; BookAntiqua" w:ascii="Comic Sans MS; BookAntiqua" w:hAnsi="Comic Sans MS; BookAntiqua"/>
                                <w:sz w:val="18"/>
                              </w:rPr>
                              <w:t>Prendre part aux projets scolaires initiés par la municipalité (cantine, CLAE,…)</w:t>
                            </w:r>
                          </w:p>
                          <w:p>
                            <w:pPr>
                              <w:pStyle w:val="Normal"/>
                              <w:numPr>
                                <w:ilvl w:val="0"/>
                                <w:numId w:val="4"/>
                              </w:numPr>
                              <w:rPr>
                                <w:rFonts w:ascii="Comic Sans MS; BookAntiqua" w:hAnsi="Comic Sans MS; BookAntiqua" w:cs="Comic Sans MS; BookAntiqua"/>
                                <w:sz w:val="18"/>
                              </w:rPr>
                            </w:pPr>
                            <w:r>
                              <w:rPr>
                                <w:rFonts w:cs="Comic Sans MS; BookAntiqua" w:ascii="Comic Sans MS; BookAntiqua" w:hAnsi="Comic Sans MS; BookAntiqua"/>
                                <w:sz w:val="18"/>
                              </w:rPr>
                              <w:t>Développer les liens entre parents et notre association de parents d’élèves (site Internet, journal au Coin de l’Ecole, coordinateurs)</w:t>
                            </w:r>
                          </w:p>
                          <w:p>
                            <w:pPr>
                              <w:pStyle w:val="Normal"/>
                              <w:numPr>
                                <w:ilvl w:val="0"/>
                                <w:numId w:val="4"/>
                              </w:numPr>
                              <w:rPr>
                                <w:rFonts w:ascii="Comic Sans MS; BookAntiqua" w:hAnsi="Comic Sans MS; BookAntiqua" w:cs="Comic Sans MS; BookAntiqua"/>
                                <w:sz w:val="18"/>
                              </w:rPr>
                            </w:pPr>
                            <w:r>
                              <w:rPr>
                                <w:rFonts w:cs="Comic Sans MS; BookAntiqua" w:ascii="Comic Sans MS; BookAntiqua" w:hAnsi="Comic Sans MS; BookAntiqua"/>
                                <w:sz w:val="18"/>
                              </w:rPr>
                              <w:t>Faire aboutir nos projets actuels dans ces écoles (sécurité parking, aménagements, festivités, …)</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Nous te remercions.</w:t>
                            </w:r>
                          </w:p>
                          <w:p>
                            <w:pPr>
                              <w:pStyle w:val="BodyText2"/>
                              <w:rPr>
                                <w:rFonts w:ascii="Comic Sans MS; BookAntiqua" w:hAnsi="Comic Sans MS; BookAntiqua" w:cs="Comic Sans MS; BookAntiqua"/>
                              </w:rPr>
                            </w:pPr>
                            <w:r>
                              <w:rPr>
                                <w:rFonts w:cs="Comic Sans MS; BookAntiqua" w:ascii="Comic Sans MS; BookAntiqua" w:hAnsi="Comic Sans MS; BookAntiqua"/>
                              </w:rPr>
                              <w:t>Bon courage et Joyeux Noël !!!!!</w:t>
                            </w:r>
                          </w:p>
                        </w:txbxContent>
                      </wps:txbx>
                      <wps:bodyPr anchor="t" lIns="92075" tIns="46355" rIns="92075" bIns="46355">
                        <a:noAutofit/>
                      </wps:bodyPr>
                    </wps:wsp>
                  </a:graphicData>
                </a:graphic>
              </wp:anchor>
            </w:drawing>
          </mc:Choice>
          <mc:Fallback>
            <w:pict>
              <v:rect fillcolor="#FFFFFF" style="position:absolute;rotation:-0;width:439.2pt;height:187.2pt;mso-wrap-distance-left:9.05pt;mso-wrap-distance-right:9.05pt;mso-wrap-distance-top:0pt;mso-wrap-distance-bottom:0pt;margin-top:533.9pt;mso-position-vertical-relative:text;margin-left:-27.7pt;mso-position-horizontal-relative:text">
                <v:fill opacity="0f"/>
                <v:textbox inset="0.100694444444444in,0.0506944444444444in,0.100694444444444in,0.0506944444444444in">
                  <w:txbxContent>
                    <w:p>
                      <w:pPr>
                        <w:pStyle w:val="Normal"/>
                        <w:rPr>
                          <w:rFonts w:ascii="Comic Sans MS; BookAntiqua" w:hAnsi="Comic Sans MS; BookAntiqua" w:cs="Comic Sans MS; BookAntiqua"/>
                          <w:b/>
                          <w:b/>
                        </w:rPr>
                      </w:pPr>
                      <w:r>
                        <w:rPr>
                          <w:rFonts w:cs="Comic Sans MS; BookAntiqua" w:ascii="Comic Sans MS; BookAntiqua" w:hAnsi="Comic Sans MS; BookAntiqua"/>
                          <w:b/>
                        </w:rPr>
                        <w:t>Cher père Noël de Léguevin,</w:t>
                      </w:r>
                    </w:p>
                    <w:p>
                      <w:pPr>
                        <w:pStyle w:val="Normal"/>
                        <w:rPr>
                          <w:rFonts w:ascii="Lucida Handwriting;Courier New" w:hAnsi="Lucida Handwriting;Courier New" w:cs="Lucida Handwriting;Courier New"/>
                          <w:b/>
                          <w:b/>
                          <w:color w:val="0000FF"/>
                          <w:sz w:val="18"/>
                        </w:rPr>
                      </w:pPr>
                      <w:r>
                        <w:rPr>
                          <w:rFonts w:cs="Lucida Handwriting;Courier New" w:ascii="Lucida Handwriting;Courier New" w:hAnsi="Lucida Handwriting;Courier New"/>
                          <w:b/>
                          <w:color w:val="0000FF"/>
                          <w:sz w:val="18"/>
                        </w:rPr>
                      </w:r>
                    </w:p>
                    <w:p>
                      <w:pPr>
                        <w:pStyle w:val="BodyText2"/>
                        <w:rPr>
                          <w:rFonts w:ascii="Comic Sans MS; BookAntiqua" w:hAnsi="Comic Sans MS; BookAntiqua" w:cs="Comic Sans MS; BookAntiqua"/>
                        </w:rPr>
                      </w:pPr>
                      <w:r>
                        <w:rPr>
                          <w:rFonts w:cs="Comic Sans MS; BookAntiqua" w:ascii="Comic Sans MS; BookAntiqua" w:hAnsi="Comic Sans MS; BookAntiqua"/>
                        </w:rPr>
                        <w:t>D'habitude ce ne sont pas les parents qui t'écrivent ! mais là,  tu vois, on avait besoin de te dire que nous comptons sur  toi  ou tes semblables pour exaucer nos souhaits.  Alors, voilà, pour cette année 2003, nous aimerions :</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Pour les écoles  des Gachots, Jules Ferry et Jean de la Fontaine</w:t>
                      </w:r>
                    </w:p>
                    <w:p>
                      <w:pPr>
                        <w:pStyle w:val="Normal"/>
                        <w:numPr>
                          <w:ilvl w:val="0"/>
                          <w:numId w:val="4"/>
                        </w:numPr>
                        <w:rPr>
                          <w:rFonts w:ascii="Comic Sans MS; BookAntiqua" w:hAnsi="Comic Sans MS; BookAntiqua" w:cs="Comic Sans MS; BookAntiqua"/>
                          <w:sz w:val="18"/>
                        </w:rPr>
                      </w:pPr>
                      <w:r>
                        <w:rPr>
                          <w:rFonts w:cs="Comic Sans MS; BookAntiqua" w:ascii="Comic Sans MS; BookAntiqua" w:hAnsi="Comic Sans MS; BookAntiqua"/>
                          <w:sz w:val="18"/>
                        </w:rPr>
                        <w:t>Prendre part aux projets scolaires initiés par la municipalité (cantine, CLAE,…)</w:t>
                      </w:r>
                    </w:p>
                    <w:p>
                      <w:pPr>
                        <w:pStyle w:val="Normal"/>
                        <w:numPr>
                          <w:ilvl w:val="0"/>
                          <w:numId w:val="4"/>
                        </w:numPr>
                        <w:rPr>
                          <w:rFonts w:ascii="Comic Sans MS; BookAntiqua" w:hAnsi="Comic Sans MS; BookAntiqua" w:cs="Comic Sans MS; BookAntiqua"/>
                          <w:sz w:val="18"/>
                        </w:rPr>
                      </w:pPr>
                      <w:r>
                        <w:rPr>
                          <w:rFonts w:cs="Comic Sans MS; BookAntiqua" w:ascii="Comic Sans MS; BookAntiqua" w:hAnsi="Comic Sans MS; BookAntiqua"/>
                          <w:sz w:val="18"/>
                        </w:rPr>
                        <w:t>Développer les liens entre parents et notre association de parents d’élèves (site Internet, journal au Coin de l’Ecole, coordinateurs)</w:t>
                      </w:r>
                    </w:p>
                    <w:p>
                      <w:pPr>
                        <w:pStyle w:val="Normal"/>
                        <w:numPr>
                          <w:ilvl w:val="0"/>
                          <w:numId w:val="4"/>
                        </w:numPr>
                        <w:rPr>
                          <w:rFonts w:ascii="Comic Sans MS; BookAntiqua" w:hAnsi="Comic Sans MS; BookAntiqua" w:cs="Comic Sans MS; BookAntiqua"/>
                          <w:sz w:val="18"/>
                        </w:rPr>
                      </w:pPr>
                      <w:r>
                        <w:rPr>
                          <w:rFonts w:cs="Comic Sans MS; BookAntiqua" w:ascii="Comic Sans MS; BookAntiqua" w:hAnsi="Comic Sans MS; BookAntiqua"/>
                          <w:sz w:val="18"/>
                        </w:rPr>
                        <w:t>Faire aboutir nos projets actuels dans ces écoles (sécurité parking, aménagements, festivités, …)</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Nous te remercions.</w:t>
                      </w:r>
                    </w:p>
                    <w:p>
                      <w:pPr>
                        <w:pStyle w:val="BodyText2"/>
                        <w:rPr>
                          <w:rFonts w:ascii="Comic Sans MS; BookAntiqua" w:hAnsi="Comic Sans MS; BookAntiqua" w:cs="Comic Sans MS; BookAntiqua"/>
                        </w:rPr>
                      </w:pPr>
                      <w:r>
                        <w:rPr>
                          <w:rFonts w:cs="Comic Sans MS; BookAntiqua" w:ascii="Comic Sans MS; BookAntiqua" w:hAnsi="Comic Sans MS; BookAntiqua"/>
                        </w:rPr>
                        <w:t>Bon courage et Joyeux Noël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28770</wp:posOffset>
                </wp:positionH>
                <wp:positionV relativeFrom="paragraph">
                  <wp:posOffset>2757170</wp:posOffset>
                </wp:positionV>
                <wp:extent cx="1920240" cy="4297680"/>
                <wp:effectExtent l="0" t="0" r="0" b="0"/>
                <wp:wrapNone/>
                <wp:docPr id="8" name="Frame7"/>
                <a:graphic xmlns:a="http://schemas.openxmlformats.org/drawingml/2006/main">
                  <a:graphicData uri="http://schemas.microsoft.com/office/word/2010/wordprocessingShape">
                    <wps:wsp>
                      <wps:cNvSpPr txBox="1"/>
                      <wps:spPr>
                        <a:xfrm>
                          <a:off x="0" y="0"/>
                          <a:ext cx="1920240" cy="4297680"/>
                        </a:xfrm>
                        <a:prstGeom prst="rect"/>
                        <a:solidFill>
                          <a:srgbClr val="FFFFFF">
                            <a:alpha val="0"/>
                          </a:srgbClr>
                        </a:solidFill>
                      </wps:spPr>
                      <wps:txbx>
                        <w:txbxContent>
                          <w:p>
                            <w:pPr>
                              <w:pStyle w:val="Heading2"/>
                              <w:rPr>
                                <w:rFonts w:ascii="Comic Sans MS; BookAntiqua" w:hAnsi="Comic Sans MS; BookAntiqua" w:cs="Comic Sans MS; BookAntiqua"/>
                                <w:color w:val="auto"/>
                                <w:sz w:val="16"/>
                              </w:rPr>
                            </w:pPr>
                            <w:r>
                              <w:rPr>
                                <w:rFonts w:cs="Comic Sans MS; BookAntiqua" w:ascii="Comic Sans MS; BookAntiqua" w:hAnsi="Comic Sans MS; BookAntiqua"/>
                                <w:color w:val="auto"/>
                                <w:sz w:val="16"/>
                              </w:rPr>
                              <w:t>DEUX BONS VIEUX AMIS</w:t>
                            </w:r>
                          </w:p>
                          <w:p>
                            <w:pPr>
                              <w:pStyle w:val="Normal"/>
                              <w:rPr>
                                <w:rFonts w:ascii="Comic Sans MS; BookAntiqua" w:hAnsi="Comic Sans MS; BookAntiqua" w:cs="Comic Sans MS; BookAntiqua"/>
                                <w:color w:val="auto"/>
                                <w:sz w:val="16"/>
                              </w:rPr>
                            </w:pPr>
                            <w:r>
                              <w:rPr>
                                <w:rFonts w:cs="Comic Sans MS; BookAntiqua" w:ascii="Comic Sans MS; BookAntiqua" w:hAnsi="Comic Sans MS; BookAntiqua"/>
                                <w:color w:val="auto"/>
                                <w:sz w:val="16"/>
                              </w:rPr>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Une fois l’an, seulement,</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Deux bons vieux amis</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Se disent bonne nuit !</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un a la hotte sur le dos.</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autre a la pipe à la bouche.</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un a bien chaud.</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autre a bien froid.</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r>
                          </w:p>
                          <w:p>
                            <w:pPr>
                              <w:pStyle w:val="Normal"/>
                              <w:numPr>
                                <w:ilvl w:val="0"/>
                                <w:numId w:val="2"/>
                              </w:numPr>
                              <w:jc w:val="center"/>
                              <w:rPr>
                                <w:rFonts w:ascii="Comic Sans MS; BookAntiqua" w:hAnsi="Comic Sans MS; BookAntiqua" w:cs="Comic Sans MS; BookAntiqua"/>
                                <w:sz w:val="16"/>
                              </w:rPr>
                            </w:pPr>
                            <w:r>
                              <w:rPr>
                                <w:rFonts w:cs="Comic Sans MS; BookAntiqua" w:ascii="Comic Sans MS; BookAntiqua" w:hAnsi="Comic Sans MS; BookAntiqua"/>
                                <w:sz w:val="16"/>
                              </w:rPr>
                              <w:t>Il vaut mieux pour moi !</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Clame le bonhomme à la pipe en bois.</w:t>
                            </w:r>
                          </w:p>
                          <w:p>
                            <w:pPr>
                              <w:pStyle w:val="Normal"/>
                              <w:rPr>
                                <w:rFonts w:ascii="Comic Sans MS; BookAntiqua" w:hAnsi="Comic Sans MS; BookAntiqua" w:cs="Comic Sans MS; BookAntiqua"/>
                                <w:sz w:val="16"/>
                              </w:rPr>
                            </w:pPr>
                            <w:r>
                              <w:rPr>
                                <w:rFonts w:cs="Comic Sans MS; BookAntiqua" w:ascii="Comic Sans MS; BookAntiqua" w:hAnsi="Comic Sans MS; BookAntiqua"/>
                                <w:sz w:val="16"/>
                              </w:rPr>
                            </w:r>
                          </w:p>
                          <w:p>
                            <w:pPr>
                              <w:pStyle w:val="Heading3"/>
                              <w:rPr>
                                <w:rFonts w:ascii="Comic Sans MS; BookAntiqua" w:hAnsi="Comic Sans MS; BookAntiqua" w:cs="Comic Sans MS; BookAntiqua"/>
                                <w:b/>
                                <w:b/>
                                <w:color w:val="auto"/>
                                <w:sz w:val="16"/>
                              </w:rPr>
                            </w:pPr>
                            <w:r>
                              <w:rPr>
                                <w:rFonts w:cs="Comic Sans MS; BookAntiqua" w:ascii="Comic Sans MS; BookAntiqua" w:hAnsi="Comic Sans MS; BookAntiqua"/>
                                <w:b/>
                                <w:color w:val="auto"/>
                                <w:sz w:val="16"/>
                              </w:rPr>
                              <w:t>NUIT DE NOEL</w:t>
                            </w:r>
                          </w:p>
                          <w:p>
                            <w:pPr>
                              <w:pStyle w:val="Normal"/>
                              <w:jc w:val="center"/>
                              <w:rPr>
                                <w:rFonts w:ascii="Comic Sans MS; BookAntiqua" w:hAnsi="Comic Sans MS; BookAntiqua" w:cs="Comic Sans MS; BookAntiqua"/>
                                <w:b/>
                                <w:b/>
                                <w:color w:val="auto"/>
                                <w:sz w:val="16"/>
                              </w:rPr>
                            </w:pPr>
                            <w:r>
                              <w:rPr>
                                <w:rFonts w:cs="Comic Sans MS; BookAntiqua" w:ascii="Comic Sans MS; BookAntiqua" w:hAnsi="Comic Sans MS; BookAntiqua"/>
                                <w:b/>
                                <w:color w:val="auto"/>
                                <w:sz w:val="16"/>
                              </w:rPr>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Chut, chut !</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Plus un bruit !</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a maison est endormie.</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Père Noël s’est laissé glisser</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e long de la cheminée.</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Chut, chut !</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Moins de cris !</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a maison s’est réveillée.</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es jouets sont déposés.</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Père Noël s’est envolé.</w:t>
                            </w:r>
                          </w:p>
                        </w:txbxContent>
                      </wps:txbx>
                      <wps:bodyPr anchor="t" lIns="92075" tIns="46355" rIns="92075" bIns="46355">
                        <a:noAutofit/>
                      </wps:bodyPr>
                    </wps:wsp>
                  </a:graphicData>
                </a:graphic>
              </wp:anchor>
            </w:drawing>
          </mc:Choice>
          <mc:Fallback>
            <w:pict>
              <v:rect fillcolor="#FFFFFF" style="position:absolute;rotation:-0;width:151.2pt;height:338.4pt;mso-wrap-distance-left:9.05pt;mso-wrap-distance-right:9.05pt;mso-wrap-distance-top:0pt;mso-wrap-distance-bottom:0pt;margin-top:217.1pt;mso-position-vertical-relative:text;margin-left:325.1pt;mso-position-horizontal-relative:text">
                <v:fill opacity="0f"/>
                <v:textbox inset="0.100694444444444in,0.0506944444444444in,0.100694444444444in,0.0506944444444444in">
                  <w:txbxContent>
                    <w:p>
                      <w:pPr>
                        <w:pStyle w:val="Heading2"/>
                        <w:rPr>
                          <w:rFonts w:ascii="Comic Sans MS; BookAntiqua" w:hAnsi="Comic Sans MS; BookAntiqua" w:cs="Comic Sans MS; BookAntiqua"/>
                          <w:color w:val="auto"/>
                          <w:sz w:val="16"/>
                        </w:rPr>
                      </w:pPr>
                      <w:r>
                        <w:rPr>
                          <w:rFonts w:cs="Comic Sans MS; BookAntiqua" w:ascii="Comic Sans MS; BookAntiqua" w:hAnsi="Comic Sans MS; BookAntiqua"/>
                          <w:color w:val="auto"/>
                          <w:sz w:val="16"/>
                        </w:rPr>
                        <w:t>DEUX BONS VIEUX AMIS</w:t>
                      </w:r>
                    </w:p>
                    <w:p>
                      <w:pPr>
                        <w:pStyle w:val="Normal"/>
                        <w:rPr>
                          <w:rFonts w:ascii="Comic Sans MS; BookAntiqua" w:hAnsi="Comic Sans MS; BookAntiqua" w:cs="Comic Sans MS; BookAntiqua"/>
                          <w:color w:val="auto"/>
                          <w:sz w:val="16"/>
                        </w:rPr>
                      </w:pPr>
                      <w:r>
                        <w:rPr>
                          <w:rFonts w:cs="Comic Sans MS; BookAntiqua" w:ascii="Comic Sans MS; BookAntiqua" w:hAnsi="Comic Sans MS; BookAntiqua"/>
                          <w:color w:val="auto"/>
                          <w:sz w:val="16"/>
                        </w:rPr>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Une fois l’an, seulement,</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Deux bons vieux amis</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Se disent bonne nuit !</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un a la hotte sur le dos.</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autre a la pipe à la bouche.</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un a bien chaud.</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autre a bien froid.</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r>
                    </w:p>
                    <w:p>
                      <w:pPr>
                        <w:pStyle w:val="Normal"/>
                        <w:numPr>
                          <w:ilvl w:val="0"/>
                          <w:numId w:val="2"/>
                        </w:numPr>
                        <w:jc w:val="center"/>
                        <w:rPr>
                          <w:rFonts w:ascii="Comic Sans MS; BookAntiqua" w:hAnsi="Comic Sans MS; BookAntiqua" w:cs="Comic Sans MS; BookAntiqua"/>
                          <w:sz w:val="16"/>
                        </w:rPr>
                      </w:pPr>
                      <w:r>
                        <w:rPr>
                          <w:rFonts w:cs="Comic Sans MS; BookAntiqua" w:ascii="Comic Sans MS; BookAntiqua" w:hAnsi="Comic Sans MS; BookAntiqua"/>
                          <w:sz w:val="16"/>
                        </w:rPr>
                        <w:t>Il vaut mieux pour moi !</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Clame le bonhomme à la pipe en bois.</w:t>
                      </w:r>
                    </w:p>
                    <w:p>
                      <w:pPr>
                        <w:pStyle w:val="Normal"/>
                        <w:rPr>
                          <w:rFonts w:ascii="Comic Sans MS; BookAntiqua" w:hAnsi="Comic Sans MS; BookAntiqua" w:cs="Comic Sans MS; BookAntiqua"/>
                          <w:sz w:val="16"/>
                        </w:rPr>
                      </w:pPr>
                      <w:r>
                        <w:rPr>
                          <w:rFonts w:cs="Comic Sans MS; BookAntiqua" w:ascii="Comic Sans MS; BookAntiqua" w:hAnsi="Comic Sans MS; BookAntiqua"/>
                          <w:sz w:val="16"/>
                        </w:rPr>
                      </w:r>
                    </w:p>
                    <w:p>
                      <w:pPr>
                        <w:pStyle w:val="Heading3"/>
                        <w:rPr>
                          <w:rFonts w:ascii="Comic Sans MS; BookAntiqua" w:hAnsi="Comic Sans MS; BookAntiqua" w:cs="Comic Sans MS; BookAntiqua"/>
                          <w:b/>
                          <w:b/>
                          <w:color w:val="auto"/>
                          <w:sz w:val="16"/>
                        </w:rPr>
                      </w:pPr>
                      <w:r>
                        <w:rPr>
                          <w:rFonts w:cs="Comic Sans MS; BookAntiqua" w:ascii="Comic Sans MS; BookAntiqua" w:hAnsi="Comic Sans MS; BookAntiqua"/>
                          <w:b/>
                          <w:color w:val="auto"/>
                          <w:sz w:val="16"/>
                        </w:rPr>
                        <w:t>NUIT DE NOEL</w:t>
                      </w:r>
                    </w:p>
                    <w:p>
                      <w:pPr>
                        <w:pStyle w:val="Normal"/>
                        <w:jc w:val="center"/>
                        <w:rPr>
                          <w:rFonts w:ascii="Comic Sans MS; BookAntiqua" w:hAnsi="Comic Sans MS; BookAntiqua" w:cs="Comic Sans MS; BookAntiqua"/>
                          <w:b/>
                          <w:b/>
                          <w:color w:val="auto"/>
                          <w:sz w:val="16"/>
                        </w:rPr>
                      </w:pPr>
                      <w:r>
                        <w:rPr>
                          <w:rFonts w:cs="Comic Sans MS; BookAntiqua" w:ascii="Comic Sans MS; BookAntiqua" w:hAnsi="Comic Sans MS; BookAntiqua"/>
                          <w:b/>
                          <w:color w:val="auto"/>
                          <w:sz w:val="16"/>
                        </w:rPr>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Chut, chut !</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Plus un bruit !</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a maison est endormie.</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Père Noël s’est laissé glisser</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e long de la cheminée.</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Chut, chut !</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Moins de cris !</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a maison s’est réveillée.</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Les jouets sont déposés.</w:t>
                      </w:r>
                    </w:p>
                    <w:p>
                      <w:pPr>
                        <w:pStyle w:val="Normal"/>
                        <w:jc w:val="center"/>
                        <w:rPr>
                          <w:rFonts w:ascii="Comic Sans MS; BookAntiqua" w:hAnsi="Comic Sans MS; BookAntiqua" w:cs="Comic Sans MS; BookAntiqua"/>
                          <w:sz w:val="16"/>
                        </w:rPr>
                      </w:pPr>
                      <w:r>
                        <w:rPr>
                          <w:rFonts w:cs="Comic Sans MS; BookAntiqua" w:ascii="Comic Sans MS; BookAntiqua" w:hAnsi="Comic Sans MS; BookAntiqua"/>
                          <w:sz w:val="16"/>
                        </w:rPr>
                        <w:t>Père Noël s’est envolé.</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3230</wp:posOffset>
                </wp:positionH>
                <wp:positionV relativeFrom="paragraph">
                  <wp:posOffset>4220210</wp:posOffset>
                </wp:positionV>
                <wp:extent cx="3657600" cy="2468880"/>
                <wp:effectExtent l="0" t="0" r="0" b="0"/>
                <wp:wrapNone/>
                <wp:docPr id="9" name="Frame6"/>
                <a:graphic xmlns:a="http://schemas.openxmlformats.org/drawingml/2006/main">
                  <a:graphicData uri="http://schemas.microsoft.com/office/word/2010/wordprocessingShape">
                    <wps:wsp>
                      <wps:cNvSpPr txBox="1"/>
                      <wps:spPr>
                        <a:xfrm>
                          <a:off x="0" y="0"/>
                          <a:ext cx="3657600" cy="2468880"/>
                        </a:xfrm>
                        <a:prstGeom prst="rect"/>
                        <a:solidFill>
                          <a:srgbClr val="FFFFFF">
                            <a:alpha val="0"/>
                          </a:srgbClr>
                        </a:solidFill>
                      </wps:spPr>
                      <wps:txbx>
                        <w:txbxContent>
                          <w:p>
                            <w:pPr>
                              <w:pStyle w:val="Heading1"/>
                              <w:ind w:left="0" w:hanging="0"/>
                              <w:rPr>
                                <w:rFonts w:ascii="Comic Sans MS; BookAntiqua" w:hAnsi="Comic Sans MS; BookAntiqua" w:cs="Comic Sans MS; BookAntiqua"/>
                                <w:b/>
                                <w:b/>
                                <w:color w:val="000000"/>
                                <w:sz w:val="18"/>
                              </w:rPr>
                            </w:pPr>
                            <w:r>
                              <w:rPr>
                                <w:rFonts w:cs="Comic Sans MS; BookAntiqua" w:ascii="Comic Sans MS; BookAntiqua" w:hAnsi="Comic Sans MS; BookAntiqua"/>
                                <w:b/>
                                <w:color w:val="000000"/>
                                <w:sz w:val="18"/>
                              </w:rPr>
                            </w:r>
                          </w:p>
                          <w:p>
                            <w:pPr>
                              <w:pStyle w:val="BodyText3"/>
                              <w:rPr/>
                            </w:pPr>
                            <w:r>
                              <w:rPr/>
                              <w:t xml:space="preserve">Tamiser 375g de farine sur le plan de travail et creuser un puits au milieu. Y verser 2 sachets de sucre vanillé, 125g crème fraîche et 250g de beurre coupé en petits morceaux. Pétrir rapidement le tout en partant du milieu jusqu’à obtention d’une pâte lisse. </w:t>
                            </w:r>
                          </w:p>
                          <w:p>
                            <w:pPr>
                              <w:pStyle w:val="BodyText2"/>
                              <w:rPr>
                                <w:rFonts w:ascii="Comic Sans MS; BookAntiqua" w:hAnsi="Comic Sans MS; BookAntiqua" w:cs="Comic Sans MS; BookAntiqua"/>
                                <w:color w:val="000000"/>
                              </w:rPr>
                            </w:pPr>
                            <w:r>
                              <w:rPr>
                                <w:rFonts w:cs="Comic Sans MS; BookAntiqua" w:ascii="Comic Sans MS; BookAntiqua" w:hAnsi="Comic Sans MS; BookAntiqua"/>
                                <w:color w:val="000000"/>
                              </w:rPr>
                              <w:t>Envelopper la pâte dans un film alimentaire transparent et la laisser reposer au réfrigérateur pendant au moins 30 minutes. Abaisser la pâte et façonner des rouleaux d’environ 15 cm de long et 4 mm de diamètre.</w:t>
                            </w:r>
                          </w:p>
                          <w:p>
                            <w:pPr>
                              <w:pStyle w:val="BodyText2"/>
                              <w:rPr>
                                <w:rFonts w:ascii="Comic Sans MS; BookAntiqua" w:hAnsi="Comic Sans MS; BookAntiqua" w:cs="Comic Sans MS; BookAntiqua"/>
                                <w:color w:val="000000"/>
                              </w:rPr>
                            </w:pPr>
                            <w:r>
                              <w:rPr>
                                <w:rFonts w:cs="Comic Sans MS; BookAntiqua" w:ascii="Comic Sans MS; BookAntiqua" w:hAnsi="Comic Sans MS; BookAntiqua"/>
                                <w:color w:val="000000"/>
                              </w:rPr>
                              <w:t>Former les bretzels. Les disposer sur une plaque à pâtisserie tapissée de papier sulfurisé et les badigeonner de blanc d’œuf. Bien mélanger 100g de sucre, une cuillère à café de cannelle et 125g d’amandes hachées puis en saupoudrer les bretzels.</w:t>
                            </w:r>
                          </w:p>
                          <w:p>
                            <w:pPr>
                              <w:pStyle w:val="Normal"/>
                              <w:rPr>
                                <w:color w:val="000000"/>
                                <w:sz w:val="18"/>
                              </w:rPr>
                            </w:pPr>
                            <w:r>
                              <w:rPr>
                                <w:rFonts w:cs="Comic Sans MS; BookAntiqua" w:ascii="Comic Sans MS; BookAntiqua" w:hAnsi="Comic Sans MS; BookAntiqua"/>
                                <w:color w:val="000000"/>
                                <w:sz w:val="18"/>
                              </w:rPr>
                              <w:t>Faire cuire 8-10 minutes au four à 180°.</w:t>
                            </w:r>
                          </w:p>
                          <w:p>
                            <w:pPr>
                              <w:pStyle w:val="Normal"/>
                              <w:rPr>
                                <w:color w:val="000000"/>
                                <w:sz w:val="18"/>
                              </w:rPr>
                            </w:pPr>
                            <w:r>
                              <w:rPr>
                                <w:color w:val="000000"/>
                                <w:sz w:val="18"/>
                              </w:rPr>
                            </w:r>
                          </w:p>
                        </w:txbxContent>
                      </wps:txbx>
                      <wps:bodyPr anchor="t" lIns="92075" tIns="46355" rIns="92075" bIns="46355">
                        <a:noAutofit/>
                      </wps:bodyPr>
                    </wps:wsp>
                  </a:graphicData>
                </a:graphic>
              </wp:anchor>
            </w:drawing>
          </mc:Choice>
          <mc:Fallback>
            <w:pict>
              <v:rect fillcolor="#FFFFFF" style="position:absolute;rotation:-0;width:288pt;height:194.4pt;mso-wrap-distance-left:9.05pt;mso-wrap-distance-right:9.05pt;mso-wrap-distance-top:0pt;mso-wrap-distance-bottom:0pt;margin-top:332.3pt;mso-position-vertical-relative:text;margin-left:-34.9pt;mso-position-horizontal-relative:text">
                <v:fill opacity="0f"/>
                <v:textbox inset="0.100694444444444in,0.0506944444444444in,0.100694444444444in,0.0506944444444444in">
                  <w:txbxContent>
                    <w:p>
                      <w:pPr>
                        <w:pStyle w:val="Heading1"/>
                        <w:ind w:left="0" w:hanging="0"/>
                        <w:rPr>
                          <w:rFonts w:ascii="Comic Sans MS; BookAntiqua" w:hAnsi="Comic Sans MS; BookAntiqua" w:cs="Comic Sans MS; BookAntiqua"/>
                          <w:b/>
                          <w:b/>
                          <w:color w:val="000000"/>
                          <w:sz w:val="18"/>
                        </w:rPr>
                      </w:pPr>
                      <w:r>
                        <w:rPr>
                          <w:rFonts w:cs="Comic Sans MS; BookAntiqua" w:ascii="Comic Sans MS; BookAntiqua" w:hAnsi="Comic Sans MS; BookAntiqua"/>
                          <w:b/>
                          <w:color w:val="000000"/>
                          <w:sz w:val="18"/>
                        </w:rPr>
                      </w:r>
                    </w:p>
                    <w:p>
                      <w:pPr>
                        <w:pStyle w:val="BodyText3"/>
                        <w:rPr/>
                      </w:pPr>
                      <w:r>
                        <w:rPr/>
                        <w:t xml:space="preserve">Tamiser 375g de farine sur le plan de travail et creuser un puits au milieu. Y verser 2 sachets de sucre vanillé, 125g crème fraîche et 250g de beurre coupé en petits morceaux. Pétrir rapidement le tout en partant du milieu jusqu’à obtention d’une pâte lisse. </w:t>
                      </w:r>
                    </w:p>
                    <w:p>
                      <w:pPr>
                        <w:pStyle w:val="BodyText2"/>
                        <w:rPr>
                          <w:rFonts w:ascii="Comic Sans MS; BookAntiqua" w:hAnsi="Comic Sans MS; BookAntiqua" w:cs="Comic Sans MS; BookAntiqua"/>
                          <w:color w:val="000000"/>
                        </w:rPr>
                      </w:pPr>
                      <w:r>
                        <w:rPr>
                          <w:rFonts w:cs="Comic Sans MS; BookAntiqua" w:ascii="Comic Sans MS; BookAntiqua" w:hAnsi="Comic Sans MS; BookAntiqua"/>
                          <w:color w:val="000000"/>
                        </w:rPr>
                        <w:t>Envelopper la pâte dans un film alimentaire transparent et la laisser reposer au réfrigérateur pendant au moins 30 minutes. Abaisser la pâte et façonner des rouleaux d’environ 15 cm de long et 4 mm de diamètre.</w:t>
                      </w:r>
                    </w:p>
                    <w:p>
                      <w:pPr>
                        <w:pStyle w:val="BodyText2"/>
                        <w:rPr>
                          <w:rFonts w:ascii="Comic Sans MS; BookAntiqua" w:hAnsi="Comic Sans MS; BookAntiqua" w:cs="Comic Sans MS; BookAntiqua"/>
                          <w:color w:val="000000"/>
                        </w:rPr>
                      </w:pPr>
                      <w:r>
                        <w:rPr>
                          <w:rFonts w:cs="Comic Sans MS; BookAntiqua" w:ascii="Comic Sans MS; BookAntiqua" w:hAnsi="Comic Sans MS; BookAntiqua"/>
                          <w:color w:val="000000"/>
                        </w:rPr>
                        <w:t>Former les bretzels. Les disposer sur une plaque à pâtisserie tapissée de papier sulfurisé et les badigeonner de blanc d’œuf. Bien mélanger 100g de sucre, une cuillère à café de cannelle et 125g d’amandes hachées puis en saupoudrer les bretzels.</w:t>
                      </w:r>
                    </w:p>
                    <w:p>
                      <w:pPr>
                        <w:pStyle w:val="Normal"/>
                        <w:rPr>
                          <w:color w:val="000000"/>
                          <w:sz w:val="18"/>
                        </w:rPr>
                      </w:pPr>
                      <w:r>
                        <w:rPr>
                          <w:rFonts w:cs="Comic Sans MS; BookAntiqua" w:ascii="Comic Sans MS; BookAntiqua" w:hAnsi="Comic Sans MS; BookAntiqua"/>
                          <w:color w:val="000000"/>
                          <w:sz w:val="18"/>
                        </w:rPr>
                        <w:t>Faire cuire 8-10 minutes au four à 180°.</w:t>
                      </w:r>
                    </w:p>
                    <w:p>
                      <w:pPr>
                        <w:pStyle w:val="Normal"/>
                        <w:rPr>
                          <w:color w:val="000000"/>
                          <w:sz w:val="18"/>
                        </w:rPr>
                      </w:pPr>
                      <w:r>
                        <w:rPr>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30525</wp:posOffset>
                </wp:positionH>
                <wp:positionV relativeFrom="paragraph">
                  <wp:posOffset>-544195</wp:posOffset>
                </wp:positionV>
                <wp:extent cx="3402330" cy="3310890"/>
                <wp:effectExtent l="0" t="0" r="0" b="0"/>
                <wp:wrapNone/>
                <wp:docPr id="10" name="Frame5"/>
                <a:graphic xmlns:a="http://schemas.openxmlformats.org/drawingml/2006/main">
                  <a:graphicData uri="http://schemas.microsoft.com/office/word/2010/wordprocessingShape">
                    <wps:wsp>
                      <wps:cNvSpPr txBox="1"/>
                      <wps:spPr>
                        <a:xfrm>
                          <a:off x="0" y="0"/>
                          <a:ext cx="3402330" cy="3310890"/>
                        </a:xfrm>
                        <a:prstGeom prst="rect"/>
                        <a:solidFill>
                          <a:srgbClr val="FFFFFF">
                            <a:alpha val="0"/>
                          </a:srgbClr>
                        </a:solidFill>
                        <a:ln w="9525">
                          <a:solidFill>
                            <a:srgbClr val="000000"/>
                          </a:solidFill>
                        </a:ln>
                      </wps:spPr>
                      <wps:txbx>
                        <w:txbxContent>
                          <w:p>
                            <w:pPr>
                              <w:pStyle w:val="Heading5"/>
                              <w:rPr/>
                            </w:pPr>
                            <w:r>
                              <w:rPr/>
                              <w:t>Sablés à croquer pour Noël</w:t>
                            </w:r>
                          </w:p>
                          <w:p>
                            <w:pPr>
                              <w:pStyle w:val="Normal"/>
                              <w:rPr>
                                <w:rFonts w:ascii="Comic Sans MS; BookAntiqua" w:hAnsi="Comic Sans MS; BookAntiqua" w:cs="Comic Sans MS; BookAntiqua"/>
                                <w:sz w:val="16"/>
                                <w:lang w:val="nl-NL"/>
                              </w:rPr>
                            </w:pPr>
                            <w:r>
                              <w:rPr>
                                <w:rFonts w:cs="Comic Sans MS; BookAntiqua" w:ascii="Comic Sans MS; BookAntiqua" w:hAnsi="Comic Sans MS; BookAntiqua"/>
                                <w:sz w:val="16"/>
                              </w:rPr>
                              <w:t xml:space="preserve">1 cuillère à café de cannelle, </w:t>
                            </w:r>
                            <w:r>
                              <w:rPr>
                                <w:rFonts w:cs="Comic Sans MS; BookAntiqua" w:ascii="Comic Sans MS; BookAntiqua" w:hAnsi="Comic Sans MS; BookAntiqua"/>
                                <w:sz w:val="16"/>
                                <w:lang w:val="nl-NL"/>
                              </w:rPr>
                              <w:t>125 gr de beurre,</w:t>
                            </w:r>
                            <w:r>
                              <w:rPr>
                                <w:rFonts w:cs="Comic Sans MS; BookAntiqua" w:ascii="Comic Sans MS; BookAntiqua" w:hAnsi="Comic Sans MS; BookAntiqua"/>
                                <w:sz w:val="16"/>
                              </w:rPr>
                              <w:t xml:space="preserve"> </w:t>
                            </w:r>
                          </w:p>
                          <w:p>
                            <w:pPr>
                              <w:pStyle w:val="Normal"/>
                              <w:rPr>
                                <w:rFonts w:ascii="Comic Sans MS; BookAntiqua" w:hAnsi="Comic Sans MS; BookAntiqua" w:cs="Comic Sans MS; BookAntiqua"/>
                                <w:sz w:val="16"/>
                              </w:rPr>
                            </w:pPr>
                            <w:r>
                              <w:rPr>
                                <w:rFonts w:cs="Comic Sans MS; BookAntiqua" w:ascii="Comic Sans MS; BookAntiqua" w:hAnsi="Comic Sans MS; BookAntiqua"/>
                                <w:sz w:val="16"/>
                              </w:rPr>
                              <w:t xml:space="preserve">2 cuillerées à soupe de miel, 2 cuillerées à soupe de sucre, </w:t>
                            </w:r>
                          </w:p>
                          <w:p>
                            <w:pPr>
                              <w:pStyle w:val="Normal"/>
                              <w:rPr>
                                <w:rFonts w:ascii="Comic Sans MS; BookAntiqua" w:hAnsi="Comic Sans MS; BookAntiqua" w:cs="Comic Sans MS; BookAntiqua"/>
                                <w:sz w:val="16"/>
                              </w:rPr>
                            </w:pPr>
                            <w:r>
                              <w:rPr>
                                <w:rFonts w:cs="Comic Sans MS; BookAntiqua" w:ascii="Comic Sans MS; BookAntiqua" w:hAnsi="Comic Sans MS; BookAntiqua"/>
                                <w:sz w:val="16"/>
                              </w:rPr>
                              <w:t xml:space="preserve">20 cuillerées à soupe de farine, 1 œuf. </w:t>
                            </w:r>
                          </w:p>
                          <w:p>
                            <w:pPr>
                              <w:pStyle w:val="Normal"/>
                              <w:jc w:val="center"/>
                              <w:rPr>
                                <w:rFonts w:ascii="Comic Sans MS; BookAntiqua" w:hAnsi="Comic Sans MS; BookAntiqua" w:cs="Comic Sans MS; BookAntiqua"/>
                                <w:b/>
                                <w:b/>
                                <w:sz w:val="16"/>
                              </w:rPr>
                            </w:pPr>
                            <w:r>
                              <w:rPr>
                                <w:rFonts w:cs="Comic Sans MS; BookAntiqua" w:ascii="Comic Sans MS; BookAntiqua" w:hAnsi="Comic Sans MS; BookAntiqua"/>
                                <w:sz w:val="16"/>
                              </w:rPr>
                              <w:t>--ô.ô—</w:t>
                            </w:r>
                          </w:p>
                          <w:p>
                            <w:pPr>
                              <w:pStyle w:val="Normal"/>
                              <w:ind w:left="66" w:hanging="0"/>
                              <w:jc w:val="both"/>
                              <w:rPr>
                                <w:rFonts w:ascii="Comic Sans MS; BookAntiqua" w:hAnsi="Comic Sans MS; BookAntiqua" w:cs="Comic Sans MS; BookAntiqua"/>
                                <w:sz w:val="16"/>
                              </w:rPr>
                            </w:pPr>
                            <w:r>
                              <w:rPr>
                                <w:rFonts w:cs="Comic Sans MS; BookAntiqua" w:ascii="Comic Sans MS; BookAntiqua" w:hAnsi="Comic Sans MS; BookAntiqua"/>
                                <w:sz w:val="16"/>
                              </w:rPr>
                              <w:t>Fais ramollir le beurre et mélange le tout avec le sucre, dans  un saladier. Ajoute l’œuf, le miel, la farine et la cannelle. Mélange jusqu’à obtenir une pâte ferme. Forme une boule de pâte, laisse-la reposer au réfrigérateur 15 minutes.</w:t>
                            </w:r>
                          </w:p>
                          <w:p>
                            <w:pPr>
                              <w:pStyle w:val="Normal"/>
                              <w:ind w:left="66" w:hanging="0"/>
                              <w:jc w:val="both"/>
                              <w:rPr>
                                <w:rFonts w:ascii="Comic Sans MS; BookAntiqua" w:hAnsi="Comic Sans MS; BookAntiqua" w:cs="Comic Sans MS; BookAntiqua"/>
                                <w:sz w:val="16"/>
                              </w:rPr>
                            </w:pPr>
                            <w:r>
                              <w:rPr>
                                <w:rFonts w:cs="Comic Sans MS; BookAntiqua" w:ascii="Comic Sans MS; BookAntiqua" w:hAnsi="Comic Sans MS; BookAntiqua"/>
                                <w:sz w:val="16"/>
                              </w:rPr>
                              <w:t>Pose sur le plan de travail un morceau de Cellophane. Etale ta pâte avec un rouleau pour qu’elle fasse ½ cm d’épaisseur. Découpe tes formes avec les emporte-pièce. Perce tous les sablés d’un trou avec une paille pour pouvoir les accrocher (à l’arbre de Noël).</w:t>
                            </w:r>
                          </w:p>
                          <w:p>
                            <w:pPr>
                              <w:pStyle w:val="Normal"/>
                              <w:ind w:left="66" w:hanging="0"/>
                              <w:jc w:val="both"/>
                              <w:rPr>
                                <w:rFonts w:ascii="Comic Sans MS; BookAntiqua" w:hAnsi="Comic Sans MS; BookAntiqua" w:cs="Comic Sans MS; BookAntiqua"/>
                                <w:sz w:val="16"/>
                              </w:rPr>
                            </w:pPr>
                            <w:r>
                              <w:rPr>
                                <w:rFonts w:cs="Comic Sans MS; BookAntiqua" w:ascii="Comic Sans MS; BookAntiqua" w:hAnsi="Comic Sans MS; BookAntiqua"/>
                                <w:sz w:val="16"/>
                              </w:rPr>
                              <w:t>Tapisse la plaque du four d’un morceau de papier sulfurisé et dispose tes sablés dessus. Avant de les enfourne, grave-les avec des ustensiles à empreintes.</w:t>
                            </w:r>
                          </w:p>
                          <w:p>
                            <w:pPr>
                              <w:pStyle w:val="Normal"/>
                              <w:ind w:left="66" w:hanging="0"/>
                              <w:jc w:val="both"/>
                              <w:rPr>
                                <w:rFonts w:ascii="Comic Sans MS; BookAntiqua" w:hAnsi="Comic Sans MS; BookAntiqua" w:cs="Comic Sans MS; BookAntiqua"/>
                                <w:sz w:val="16"/>
                              </w:rPr>
                            </w:pPr>
                            <w:r>
                              <w:rPr>
                                <w:rFonts w:cs="Comic Sans MS; BookAntiqua" w:ascii="Comic Sans MS; BookAntiqua" w:hAnsi="Comic Sans MS; BookAntiqua"/>
                                <w:sz w:val="16"/>
                              </w:rPr>
                              <w:t>Place les décorations en sucre sur tes sablés avant de les faire cuire. Demande de l’aide pour les enfourner dans un four préchauffé à 180 ° (thermostat 4-5). Surveille la cuisson. Laisse refroidir sur une grille à gâteau et décore tes sablés avec des rubans. Bon appétit !</w:t>
                            </w:r>
                          </w:p>
                          <w:p>
                            <w:pPr>
                              <w:pStyle w:val="Normal"/>
                              <w:ind w:left="66" w:hanging="0"/>
                              <w:rPr>
                                <w:rFonts w:ascii="Tempus Sans ITC;Courier New" w:hAnsi="Tempus Sans ITC;Courier New" w:cs="Tempus Sans ITC;Courier New"/>
                              </w:rPr>
                            </w:pPr>
                            <w:r>
                              <w:rPr>
                                <w:rFonts w:cs="Comic Sans MS; BookAntiqua" w:ascii="Comic Sans MS; BookAntiqua" w:hAnsi="Comic Sans MS; BookAntiqua"/>
                                <w:sz w:val="16"/>
                              </w:rPr>
                              <w:t>La cuisson : 10 minutes à four doux.</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60.7pt;mso-wrap-distance-left:9.05pt;mso-wrap-distance-right:9.05pt;mso-wrap-distance-top:0pt;mso-wrap-distance-bottom:0pt;margin-top:-42.85pt;mso-position-vertical-relative:text;margin-left:230.75pt;mso-position-horizontal-relative:text">
                <v:fill opacity="0f"/>
                <v:textbox>
                  <w:txbxContent>
                    <w:p>
                      <w:pPr>
                        <w:pStyle w:val="Heading5"/>
                        <w:rPr/>
                      </w:pPr>
                      <w:r>
                        <w:rPr/>
                        <w:t>Sablés à croquer pour Noël</w:t>
                      </w:r>
                    </w:p>
                    <w:p>
                      <w:pPr>
                        <w:pStyle w:val="Normal"/>
                        <w:rPr>
                          <w:rFonts w:ascii="Comic Sans MS; BookAntiqua" w:hAnsi="Comic Sans MS; BookAntiqua" w:cs="Comic Sans MS; BookAntiqua"/>
                          <w:sz w:val="16"/>
                          <w:lang w:val="nl-NL"/>
                        </w:rPr>
                      </w:pPr>
                      <w:r>
                        <w:rPr>
                          <w:rFonts w:cs="Comic Sans MS; BookAntiqua" w:ascii="Comic Sans MS; BookAntiqua" w:hAnsi="Comic Sans MS; BookAntiqua"/>
                          <w:sz w:val="16"/>
                        </w:rPr>
                        <w:t xml:space="preserve">1 cuillère à café de cannelle, </w:t>
                      </w:r>
                      <w:r>
                        <w:rPr>
                          <w:rFonts w:cs="Comic Sans MS; BookAntiqua" w:ascii="Comic Sans MS; BookAntiqua" w:hAnsi="Comic Sans MS; BookAntiqua"/>
                          <w:sz w:val="16"/>
                          <w:lang w:val="nl-NL"/>
                        </w:rPr>
                        <w:t>125 gr de beurre,</w:t>
                      </w:r>
                      <w:r>
                        <w:rPr>
                          <w:rFonts w:cs="Comic Sans MS; BookAntiqua" w:ascii="Comic Sans MS; BookAntiqua" w:hAnsi="Comic Sans MS; BookAntiqua"/>
                          <w:sz w:val="16"/>
                        </w:rPr>
                        <w:t xml:space="preserve"> </w:t>
                      </w:r>
                    </w:p>
                    <w:p>
                      <w:pPr>
                        <w:pStyle w:val="Normal"/>
                        <w:rPr>
                          <w:rFonts w:ascii="Comic Sans MS; BookAntiqua" w:hAnsi="Comic Sans MS; BookAntiqua" w:cs="Comic Sans MS; BookAntiqua"/>
                          <w:sz w:val="16"/>
                        </w:rPr>
                      </w:pPr>
                      <w:r>
                        <w:rPr>
                          <w:rFonts w:cs="Comic Sans MS; BookAntiqua" w:ascii="Comic Sans MS; BookAntiqua" w:hAnsi="Comic Sans MS; BookAntiqua"/>
                          <w:sz w:val="16"/>
                        </w:rPr>
                        <w:t xml:space="preserve">2 cuillerées à soupe de miel, 2 cuillerées à soupe de sucre, </w:t>
                      </w:r>
                    </w:p>
                    <w:p>
                      <w:pPr>
                        <w:pStyle w:val="Normal"/>
                        <w:rPr>
                          <w:rFonts w:ascii="Comic Sans MS; BookAntiqua" w:hAnsi="Comic Sans MS; BookAntiqua" w:cs="Comic Sans MS; BookAntiqua"/>
                          <w:sz w:val="16"/>
                        </w:rPr>
                      </w:pPr>
                      <w:r>
                        <w:rPr>
                          <w:rFonts w:cs="Comic Sans MS; BookAntiqua" w:ascii="Comic Sans MS; BookAntiqua" w:hAnsi="Comic Sans MS; BookAntiqua"/>
                          <w:sz w:val="16"/>
                        </w:rPr>
                        <w:t xml:space="preserve">20 cuillerées à soupe de farine, 1 œuf. </w:t>
                      </w:r>
                    </w:p>
                    <w:p>
                      <w:pPr>
                        <w:pStyle w:val="Normal"/>
                        <w:jc w:val="center"/>
                        <w:rPr>
                          <w:rFonts w:ascii="Comic Sans MS; BookAntiqua" w:hAnsi="Comic Sans MS; BookAntiqua" w:cs="Comic Sans MS; BookAntiqua"/>
                          <w:b/>
                          <w:b/>
                          <w:sz w:val="16"/>
                        </w:rPr>
                      </w:pPr>
                      <w:r>
                        <w:rPr>
                          <w:rFonts w:cs="Comic Sans MS; BookAntiqua" w:ascii="Comic Sans MS; BookAntiqua" w:hAnsi="Comic Sans MS; BookAntiqua"/>
                          <w:sz w:val="16"/>
                        </w:rPr>
                        <w:t>--ô.ô—</w:t>
                      </w:r>
                    </w:p>
                    <w:p>
                      <w:pPr>
                        <w:pStyle w:val="Normal"/>
                        <w:ind w:left="66" w:hanging="0"/>
                        <w:jc w:val="both"/>
                        <w:rPr>
                          <w:rFonts w:ascii="Comic Sans MS; BookAntiqua" w:hAnsi="Comic Sans MS; BookAntiqua" w:cs="Comic Sans MS; BookAntiqua"/>
                          <w:sz w:val="16"/>
                        </w:rPr>
                      </w:pPr>
                      <w:r>
                        <w:rPr>
                          <w:rFonts w:cs="Comic Sans MS; BookAntiqua" w:ascii="Comic Sans MS; BookAntiqua" w:hAnsi="Comic Sans MS; BookAntiqua"/>
                          <w:sz w:val="16"/>
                        </w:rPr>
                        <w:t>Fais ramollir le beurre et mélange le tout avec le sucre, dans  un saladier. Ajoute l’œuf, le miel, la farine et la cannelle. Mélange jusqu’à obtenir une pâte ferme. Forme une boule de pâte, laisse-la reposer au réfrigérateur 15 minutes.</w:t>
                      </w:r>
                    </w:p>
                    <w:p>
                      <w:pPr>
                        <w:pStyle w:val="Normal"/>
                        <w:ind w:left="66" w:hanging="0"/>
                        <w:jc w:val="both"/>
                        <w:rPr>
                          <w:rFonts w:ascii="Comic Sans MS; BookAntiqua" w:hAnsi="Comic Sans MS; BookAntiqua" w:cs="Comic Sans MS; BookAntiqua"/>
                          <w:sz w:val="16"/>
                        </w:rPr>
                      </w:pPr>
                      <w:r>
                        <w:rPr>
                          <w:rFonts w:cs="Comic Sans MS; BookAntiqua" w:ascii="Comic Sans MS; BookAntiqua" w:hAnsi="Comic Sans MS; BookAntiqua"/>
                          <w:sz w:val="16"/>
                        </w:rPr>
                        <w:t>Pose sur le plan de travail un morceau de Cellophane. Etale ta pâte avec un rouleau pour qu’elle fasse ½ cm d’épaisseur. Découpe tes formes avec les emporte-pièce. Perce tous les sablés d’un trou avec une paille pour pouvoir les accrocher (à l’arbre de Noël).</w:t>
                      </w:r>
                    </w:p>
                    <w:p>
                      <w:pPr>
                        <w:pStyle w:val="Normal"/>
                        <w:ind w:left="66" w:hanging="0"/>
                        <w:jc w:val="both"/>
                        <w:rPr>
                          <w:rFonts w:ascii="Comic Sans MS; BookAntiqua" w:hAnsi="Comic Sans MS; BookAntiqua" w:cs="Comic Sans MS; BookAntiqua"/>
                          <w:sz w:val="16"/>
                        </w:rPr>
                      </w:pPr>
                      <w:r>
                        <w:rPr>
                          <w:rFonts w:cs="Comic Sans MS; BookAntiqua" w:ascii="Comic Sans MS; BookAntiqua" w:hAnsi="Comic Sans MS; BookAntiqua"/>
                          <w:sz w:val="16"/>
                        </w:rPr>
                        <w:t>Tapisse la plaque du four d’un morceau de papier sulfurisé et dispose tes sablés dessus. Avant de les enfourne, grave-les avec des ustensiles à empreintes.</w:t>
                      </w:r>
                    </w:p>
                    <w:p>
                      <w:pPr>
                        <w:pStyle w:val="Normal"/>
                        <w:ind w:left="66" w:hanging="0"/>
                        <w:jc w:val="both"/>
                        <w:rPr>
                          <w:rFonts w:ascii="Comic Sans MS; BookAntiqua" w:hAnsi="Comic Sans MS; BookAntiqua" w:cs="Comic Sans MS; BookAntiqua"/>
                          <w:sz w:val="16"/>
                        </w:rPr>
                      </w:pPr>
                      <w:r>
                        <w:rPr>
                          <w:rFonts w:cs="Comic Sans MS; BookAntiqua" w:ascii="Comic Sans MS; BookAntiqua" w:hAnsi="Comic Sans MS; BookAntiqua"/>
                          <w:sz w:val="16"/>
                        </w:rPr>
                        <w:t>Place les décorations en sucre sur tes sablés avant de les faire cuire. Demande de l’aide pour les enfourner dans un four préchauffé à 180 ° (thermostat 4-5). Surveille la cuisson. Laisse refroidir sur une grille à gâteau et décore tes sablés avec des rubans. Bon appétit !</w:t>
                      </w:r>
                    </w:p>
                    <w:p>
                      <w:pPr>
                        <w:pStyle w:val="Normal"/>
                        <w:ind w:left="66" w:hanging="0"/>
                        <w:rPr>
                          <w:rFonts w:ascii="Tempus Sans ITC;Courier New" w:hAnsi="Tempus Sans ITC;Courier New" w:cs="Tempus Sans ITC;Courier New"/>
                        </w:rPr>
                      </w:pPr>
                      <w:r>
                        <w:rPr>
                          <w:rFonts w:cs="Comic Sans MS; BookAntiqua" w:ascii="Comic Sans MS; BookAntiqua" w:hAnsi="Comic Sans MS; BookAntiqua"/>
                          <w:sz w:val="16"/>
                        </w:rPr>
                        <w:t>La cuisson : 10 minutes à four doux.</w:t>
                      </w:r>
                    </w:p>
                    <w:p>
                      <w:pPr>
                        <w:pStyle w:val="Normal"/>
                        <w:rPr/>
                      </w:pP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1790</wp:posOffset>
                </wp:positionH>
                <wp:positionV relativeFrom="paragraph">
                  <wp:posOffset>836930</wp:posOffset>
                </wp:positionV>
                <wp:extent cx="4023360" cy="2926080"/>
                <wp:effectExtent l="0" t="0" r="0" b="0"/>
                <wp:wrapNone/>
                <wp:docPr id="11" name="Frame4"/>
                <a:graphic xmlns:a="http://schemas.openxmlformats.org/drawingml/2006/main">
                  <a:graphicData uri="http://schemas.microsoft.com/office/word/2010/wordprocessingShape">
                    <wps:wsp>
                      <wps:cNvSpPr txBox="1"/>
                      <wps:spPr>
                        <a:xfrm>
                          <a:off x="0" y="0"/>
                          <a:ext cx="4023360" cy="2926080"/>
                        </a:xfrm>
                        <a:prstGeom prst="rect"/>
                        <a:solidFill>
                          <a:srgbClr val="FFFFFF">
                            <a:alpha val="0"/>
                          </a:srgbClr>
                        </a:solidFill>
                      </wps:spPr>
                      <wps:txbx>
                        <w:txbxContent>
                          <w:p>
                            <w:pPr>
                              <w:pStyle w:val="TextBody"/>
                              <w:rPr>
                                <w:rFonts w:ascii="Comic Sans MS; BookAntiqua" w:hAnsi="Comic Sans MS; BookAntiqua" w:cs="Comic Sans MS; BookAntiqua"/>
                                <w:sz w:val="18"/>
                              </w:rPr>
                            </w:pPr>
                            <w:r>
                              <w:rPr>
                                <w:rFonts w:cs="Comic Sans MS; BookAntiqua" w:ascii="Comic Sans MS; BookAntiqua" w:hAnsi="Comic Sans MS; BookAntiqua"/>
                                <w:sz w:val="18"/>
                              </w:rPr>
                              <w:t xml:space="preserve">A chaque fois, le Père Noël descendit par la cheminée. </w:t>
                            </w:r>
                          </w:p>
                          <w:p>
                            <w:pPr>
                              <w:pStyle w:val="TextBody"/>
                              <w:rPr>
                                <w:rFonts w:ascii="Comic Sans MS; BookAntiqua" w:hAnsi="Comic Sans MS; BookAntiqua" w:cs="Comic Sans MS; BookAntiqua"/>
                                <w:sz w:val="18"/>
                              </w:rPr>
                            </w:pPr>
                            <w:r>
                              <w:rPr>
                                <w:rFonts w:cs="Comic Sans MS; BookAntiqua" w:ascii="Comic Sans MS; BookAntiqua" w:hAnsi="Comic Sans MS; BookAntiqua"/>
                                <w:sz w:val="18"/>
                              </w:rPr>
                              <w:t xml:space="preserve">Il déposa les jouets dans les souliers des petits enfants. </w:t>
                            </w:r>
                          </w:p>
                          <w:p>
                            <w:pPr>
                              <w:pStyle w:val="TextBody"/>
                              <w:rPr>
                                <w:rFonts w:ascii="Comic Sans MS; BookAntiqua" w:hAnsi="Comic Sans MS; BookAntiqua" w:cs="Comic Sans MS; BookAntiqua"/>
                                <w:sz w:val="18"/>
                              </w:rPr>
                            </w:pPr>
                            <w:r>
                              <w:rPr>
                                <w:rFonts w:cs="Comic Sans MS; BookAntiqua" w:ascii="Comic Sans MS; BookAntiqua" w:hAnsi="Comic Sans MS; BookAntiqua"/>
                                <w:sz w:val="18"/>
                              </w:rPr>
                              <w:t>Tous dormaient… Mais dans la dernière maison, tout au</w:t>
                            </w:r>
                          </w:p>
                          <w:p>
                            <w:pPr>
                              <w:pStyle w:val="TextBody"/>
                              <w:rPr>
                                <w:rFonts w:ascii="Comic Sans MS; BookAntiqua" w:hAnsi="Comic Sans MS; BookAntiqua" w:cs="Comic Sans MS; BookAntiqua"/>
                                <w:sz w:val="18"/>
                              </w:rPr>
                            </w:pPr>
                            <w:r>
                              <w:rPr>
                                <w:rFonts w:cs="Comic Sans MS; BookAntiqua" w:ascii="Comic Sans MS; BookAntiqua" w:hAnsi="Comic Sans MS; BookAntiqua"/>
                                <w:sz w:val="18"/>
                              </w:rPr>
                              <w:t>bout du village, Damien, un petit galopin ne dormait pas.</w:t>
                            </w:r>
                          </w:p>
                          <w:p>
                            <w:pPr>
                              <w:pStyle w:val="TextBody"/>
                              <w:rPr>
                                <w:rFonts w:ascii="Comic Sans MS; BookAntiqua" w:hAnsi="Comic Sans MS; BookAntiqua" w:cs="Comic Sans MS; BookAntiqua"/>
                                <w:sz w:val="18"/>
                              </w:rPr>
                            </w:pPr>
                            <w:r>
                              <w:rPr>
                                <w:rFonts w:cs="Comic Sans MS; BookAntiqua" w:ascii="Comic Sans MS; BookAntiqua" w:hAnsi="Comic Sans MS; BookAntiqua"/>
                                <w:sz w:val="18"/>
                              </w:rPr>
                              <w:t>Caché derrière la cheminée, il guettait le minuscule</w:t>
                            </w:r>
                          </w:p>
                          <w:p>
                            <w:pPr>
                              <w:pStyle w:val="TextBody"/>
                              <w:rPr>
                                <w:rFonts w:ascii="Comic Sans MS; BookAntiqua" w:hAnsi="Comic Sans MS; BookAntiqua" w:cs="Comic Sans MS; BookAntiqua"/>
                                <w:sz w:val="18"/>
                              </w:rPr>
                            </w:pPr>
                            <w:r>
                              <w:rPr>
                                <w:rFonts w:cs="Comic Sans MS; BookAntiqua" w:ascii="Comic Sans MS; BookAntiqua" w:hAnsi="Comic Sans MS; BookAntiqua"/>
                                <w:sz w:val="18"/>
                              </w:rPr>
                              <w:t>Père Noël.</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 xml:space="preserve">Quand le Père Noël descendit par la cheminée, Damien le </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captura avec son filet à papillons.</w:t>
                            </w:r>
                          </w:p>
                          <w:p>
                            <w:pPr>
                              <w:pStyle w:val="Normal"/>
                              <w:numPr>
                                <w:ilvl w:val="0"/>
                                <w:numId w:val="3"/>
                              </w:numPr>
                              <w:tabs>
                                <w:tab w:val="clear" w:pos="708"/>
                                <w:tab w:val="left" w:pos="426" w:leader="none"/>
                              </w:tabs>
                              <w:ind w:left="426" w:hanging="360"/>
                              <w:rPr>
                                <w:rFonts w:ascii="Comic Sans MS; BookAntiqua" w:hAnsi="Comic Sans MS; BookAntiqua" w:cs="Comic Sans MS; BookAntiqua"/>
                                <w:sz w:val="18"/>
                              </w:rPr>
                            </w:pPr>
                            <w:r>
                              <w:rPr>
                                <w:rFonts w:cs="Comic Sans MS; BookAntiqua" w:ascii="Comic Sans MS; BookAntiqua" w:hAnsi="Comic Sans MS; BookAntiqua"/>
                                <w:sz w:val="18"/>
                              </w:rPr>
                              <w:t>Je veux te garder rien que pour moi ! dit le garçon.</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Damien fit asseoir le petit Père Noël sur la grosse bûche</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qui était posée devant le feu.</w:t>
                            </w:r>
                          </w:p>
                          <w:p>
                            <w:pPr>
                              <w:pStyle w:val="Normal"/>
                              <w:numPr>
                                <w:ilvl w:val="0"/>
                                <w:numId w:val="3"/>
                              </w:numPr>
                              <w:tabs>
                                <w:tab w:val="clear" w:pos="708"/>
                                <w:tab w:val="left" w:pos="426" w:leader="none"/>
                              </w:tabs>
                              <w:ind w:left="426" w:hanging="360"/>
                              <w:rPr>
                                <w:rFonts w:ascii="Comic Sans MS; BookAntiqua" w:hAnsi="Comic Sans MS; BookAntiqua" w:cs="Comic Sans MS; BookAntiqua"/>
                                <w:sz w:val="18"/>
                              </w:rPr>
                            </w:pPr>
                            <w:r>
                              <w:rPr>
                                <w:rFonts w:cs="Comic Sans MS; BookAntiqua" w:ascii="Comic Sans MS; BookAntiqua" w:hAnsi="Comic Sans MS; BookAntiqua"/>
                                <w:sz w:val="18"/>
                              </w:rPr>
                              <w:t>Reste ici ! dit-il</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Il  l’attacha à la bûche et sortit après avoir fermé la porte à clé.</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Comme les rennes ne voyaient pas revenir le Père Noël, ils descendirent à leur tour par la cheminée et le détachèrent. Le Père Noël leur raconta son aventure en riant, puis il transforma le gros morceau de bois en bûche au chocolat.</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Il mit dessus un Père Noël et des rennes en sucre.</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Hop, il remonta dans son traîneau et repartit en Laponie. Et Damien ?</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r>
                          </w:p>
                          <w:p>
                            <w:pPr>
                              <w:pStyle w:val="Normal"/>
                              <w:rPr/>
                            </w:pPr>
                            <w:r>
                              <w:rPr>
                                <w:rFonts w:cs="Comic Sans MS; BookAntiqua" w:ascii="Comic Sans MS; BookAntiqua" w:hAnsi="Comic Sans MS; BookAntiqua"/>
                                <w:sz w:val="18"/>
                              </w:rPr>
                              <w:t>Au matin, il fut ravi de trouver la bonne bûche et des jouets dans ses petits</w:t>
                            </w:r>
                            <w:r>
                              <w:rPr>
                                <w:rFonts w:cs="Comic Sans MS; BookAntiqua" w:ascii="Comic Sans MS; BookAntiqua" w:hAnsi="Comic Sans MS; BookAntiqua"/>
                                <w:sz w:val="16"/>
                              </w:rPr>
                              <w:t xml:space="preserve"> souliers.</w:t>
                            </w:r>
                          </w:p>
                        </w:txbxContent>
                      </wps:txbx>
                      <wps:bodyPr anchor="t" lIns="92075" tIns="46355" rIns="92075" bIns="46355">
                        <a:noAutofit/>
                      </wps:bodyPr>
                    </wps:wsp>
                  </a:graphicData>
                </a:graphic>
              </wp:anchor>
            </w:drawing>
          </mc:Choice>
          <mc:Fallback>
            <w:pict>
              <v:rect fillcolor="#FFFFFF" style="position:absolute;rotation:-0;width:316.8pt;height:230.4pt;mso-wrap-distance-left:9.05pt;mso-wrap-distance-right:9.05pt;mso-wrap-distance-top:0pt;mso-wrap-distance-bottom:0pt;margin-top:65.9pt;mso-position-vertical-relative:text;margin-left:-27.7pt;mso-position-horizontal-relative:text">
                <v:fill opacity="0f"/>
                <v:textbox inset="0.100694444444444in,0.0506944444444444in,0.100694444444444in,0.0506944444444444in">
                  <w:txbxContent>
                    <w:p>
                      <w:pPr>
                        <w:pStyle w:val="TextBody"/>
                        <w:rPr>
                          <w:rFonts w:ascii="Comic Sans MS; BookAntiqua" w:hAnsi="Comic Sans MS; BookAntiqua" w:cs="Comic Sans MS; BookAntiqua"/>
                          <w:sz w:val="18"/>
                        </w:rPr>
                      </w:pPr>
                      <w:r>
                        <w:rPr>
                          <w:rFonts w:cs="Comic Sans MS; BookAntiqua" w:ascii="Comic Sans MS; BookAntiqua" w:hAnsi="Comic Sans MS; BookAntiqua"/>
                          <w:sz w:val="18"/>
                        </w:rPr>
                        <w:t xml:space="preserve">A chaque fois, le Père Noël descendit par la cheminée. </w:t>
                      </w:r>
                    </w:p>
                    <w:p>
                      <w:pPr>
                        <w:pStyle w:val="TextBody"/>
                        <w:rPr>
                          <w:rFonts w:ascii="Comic Sans MS; BookAntiqua" w:hAnsi="Comic Sans MS; BookAntiqua" w:cs="Comic Sans MS; BookAntiqua"/>
                          <w:sz w:val="18"/>
                        </w:rPr>
                      </w:pPr>
                      <w:r>
                        <w:rPr>
                          <w:rFonts w:cs="Comic Sans MS; BookAntiqua" w:ascii="Comic Sans MS; BookAntiqua" w:hAnsi="Comic Sans MS; BookAntiqua"/>
                          <w:sz w:val="18"/>
                        </w:rPr>
                        <w:t xml:space="preserve">Il déposa les jouets dans les souliers des petits enfants. </w:t>
                      </w:r>
                    </w:p>
                    <w:p>
                      <w:pPr>
                        <w:pStyle w:val="TextBody"/>
                        <w:rPr>
                          <w:rFonts w:ascii="Comic Sans MS; BookAntiqua" w:hAnsi="Comic Sans MS; BookAntiqua" w:cs="Comic Sans MS; BookAntiqua"/>
                          <w:sz w:val="18"/>
                        </w:rPr>
                      </w:pPr>
                      <w:r>
                        <w:rPr>
                          <w:rFonts w:cs="Comic Sans MS; BookAntiqua" w:ascii="Comic Sans MS; BookAntiqua" w:hAnsi="Comic Sans MS; BookAntiqua"/>
                          <w:sz w:val="18"/>
                        </w:rPr>
                        <w:t>Tous dormaient… Mais dans la dernière maison, tout au</w:t>
                      </w:r>
                    </w:p>
                    <w:p>
                      <w:pPr>
                        <w:pStyle w:val="TextBody"/>
                        <w:rPr>
                          <w:rFonts w:ascii="Comic Sans MS; BookAntiqua" w:hAnsi="Comic Sans MS; BookAntiqua" w:cs="Comic Sans MS; BookAntiqua"/>
                          <w:sz w:val="18"/>
                        </w:rPr>
                      </w:pPr>
                      <w:r>
                        <w:rPr>
                          <w:rFonts w:cs="Comic Sans MS; BookAntiqua" w:ascii="Comic Sans MS; BookAntiqua" w:hAnsi="Comic Sans MS; BookAntiqua"/>
                          <w:sz w:val="18"/>
                        </w:rPr>
                        <w:t>bout du village, Damien, un petit galopin ne dormait pas.</w:t>
                      </w:r>
                    </w:p>
                    <w:p>
                      <w:pPr>
                        <w:pStyle w:val="TextBody"/>
                        <w:rPr>
                          <w:rFonts w:ascii="Comic Sans MS; BookAntiqua" w:hAnsi="Comic Sans MS; BookAntiqua" w:cs="Comic Sans MS; BookAntiqua"/>
                          <w:sz w:val="18"/>
                        </w:rPr>
                      </w:pPr>
                      <w:r>
                        <w:rPr>
                          <w:rFonts w:cs="Comic Sans MS; BookAntiqua" w:ascii="Comic Sans MS; BookAntiqua" w:hAnsi="Comic Sans MS; BookAntiqua"/>
                          <w:sz w:val="18"/>
                        </w:rPr>
                        <w:t>Caché derrière la cheminée, il guettait le minuscule</w:t>
                      </w:r>
                    </w:p>
                    <w:p>
                      <w:pPr>
                        <w:pStyle w:val="TextBody"/>
                        <w:rPr>
                          <w:rFonts w:ascii="Comic Sans MS; BookAntiqua" w:hAnsi="Comic Sans MS; BookAntiqua" w:cs="Comic Sans MS; BookAntiqua"/>
                          <w:sz w:val="18"/>
                        </w:rPr>
                      </w:pPr>
                      <w:r>
                        <w:rPr>
                          <w:rFonts w:cs="Comic Sans MS; BookAntiqua" w:ascii="Comic Sans MS; BookAntiqua" w:hAnsi="Comic Sans MS; BookAntiqua"/>
                          <w:sz w:val="18"/>
                        </w:rPr>
                        <w:t>Père Noël.</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 xml:space="preserve">Quand le Père Noël descendit par la cheminée, Damien le </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captura avec son filet à papillons.</w:t>
                      </w:r>
                    </w:p>
                    <w:p>
                      <w:pPr>
                        <w:pStyle w:val="Normal"/>
                        <w:numPr>
                          <w:ilvl w:val="0"/>
                          <w:numId w:val="3"/>
                        </w:numPr>
                        <w:tabs>
                          <w:tab w:val="clear" w:pos="708"/>
                          <w:tab w:val="left" w:pos="426" w:leader="none"/>
                        </w:tabs>
                        <w:ind w:left="426" w:hanging="360"/>
                        <w:rPr>
                          <w:rFonts w:ascii="Comic Sans MS; BookAntiqua" w:hAnsi="Comic Sans MS; BookAntiqua" w:cs="Comic Sans MS; BookAntiqua"/>
                          <w:sz w:val="18"/>
                        </w:rPr>
                      </w:pPr>
                      <w:r>
                        <w:rPr>
                          <w:rFonts w:cs="Comic Sans MS; BookAntiqua" w:ascii="Comic Sans MS; BookAntiqua" w:hAnsi="Comic Sans MS; BookAntiqua"/>
                          <w:sz w:val="18"/>
                        </w:rPr>
                        <w:t>Je veux te garder rien que pour moi ! dit le garçon.</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Damien fit asseoir le petit Père Noël sur la grosse bûche</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qui était posée devant le feu.</w:t>
                      </w:r>
                    </w:p>
                    <w:p>
                      <w:pPr>
                        <w:pStyle w:val="Normal"/>
                        <w:numPr>
                          <w:ilvl w:val="0"/>
                          <w:numId w:val="3"/>
                        </w:numPr>
                        <w:tabs>
                          <w:tab w:val="clear" w:pos="708"/>
                          <w:tab w:val="left" w:pos="426" w:leader="none"/>
                        </w:tabs>
                        <w:ind w:left="426" w:hanging="360"/>
                        <w:rPr>
                          <w:rFonts w:ascii="Comic Sans MS; BookAntiqua" w:hAnsi="Comic Sans MS; BookAntiqua" w:cs="Comic Sans MS; BookAntiqua"/>
                          <w:sz w:val="18"/>
                        </w:rPr>
                      </w:pPr>
                      <w:r>
                        <w:rPr>
                          <w:rFonts w:cs="Comic Sans MS; BookAntiqua" w:ascii="Comic Sans MS; BookAntiqua" w:hAnsi="Comic Sans MS; BookAntiqua"/>
                          <w:sz w:val="18"/>
                        </w:rPr>
                        <w:t>Reste ici ! dit-il</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Il  l’attacha à la bûche et sortit après avoir fermé la porte à clé.</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Comme les rennes ne voyaient pas revenir le Père Noël, ils descendirent à leur tour par la cheminée et le détachèrent. Le Père Noël leur raconta son aventure en riant, puis il transforma le gros morceau de bois en bûche au chocolat.</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Il mit dessus un Père Noël et des rennes en sucre.</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t>Hop, il remonta dans son traîneau et repartit en Laponie. Et Damien ?</w:t>
                      </w:r>
                    </w:p>
                    <w:p>
                      <w:pPr>
                        <w:pStyle w:val="Normal"/>
                        <w:rPr>
                          <w:rFonts w:ascii="Comic Sans MS; BookAntiqua" w:hAnsi="Comic Sans MS; BookAntiqua" w:cs="Comic Sans MS; BookAntiqua"/>
                          <w:sz w:val="18"/>
                        </w:rPr>
                      </w:pPr>
                      <w:r>
                        <w:rPr>
                          <w:rFonts w:cs="Comic Sans MS; BookAntiqua" w:ascii="Comic Sans MS; BookAntiqua" w:hAnsi="Comic Sans MS; BookAntiqua"/>
                          <w:sz w:val="18"/>
                        </w:rPr>
                      </w:r>
                    </w:p>
                    <w:p>
                      <w:pPr>
                        <w:pStyle w:val="Normal"/>
                        <w:rPr/>
                      </w:pPr>
                      <w:r>
                        <w:rPr>
                          <w:rFonts w:cs="Comic Sans MS; BookAntiqua" w:ascii="Comic Sans MS; BookAntiqua" w:hAnsi="Comic Sans MS; BookAntiqua"/>
                          <w:sz w:val="18"/>
                        </w:rPr>
                        <w:t>Au matin, il fut ravi de trouver la bonne bûche et des jouets dans ses petits</w:t>
                      </w:r>
                      <w:r>
                        <w:rPr>
                          <w:rFonts w:cs="Comic Sans MS; BookAntiqua" w:ascii="Comic Sans MS; BookAntiqua" w:hAnsi="Comic Sans MS; BookAntiqua"/>
                          <w:sz w:val="16"/>
                        </w:rPr>
                        <w:t xml:space="preserve"> soulier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8910</wp:posOffset>
                </wp:positionH>
                <wp:positionV relativeFrom="paragraph">
                  <wp:posOffset>288290</wp:posOffset>
                </wp:positionV>
                <wp:extent cx="2743200" cy="457200"/>
                <wp:effectExtent l="0" t="0" r="0" b="0"/>
                <wp:wrapNone/>
                <wp:docPr id="12" name="Frame3"/>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sz w:val="32"/>
                              </w:rPr>
                            </w:pPr>
                            <w:r>
                              <w:rPr>
                                <w:sz w:val="32"/>
                              </w:rPr>
                              <w:t>CONTES ET POEMES</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2.7pt;mso-position-vertical-relative:text;margin-left:-13.3pt;mso-position-horizontal-relative:text">
                <v:fill opacity="0f"/>
                <v:textbox inset="0.100694444444444in,0.0506944444444444in,0.100694444444444in,0.0506944444444444in">
                  <w:txbxContent>
                    <w:p>
                      <w:pPr>
                        <w:pStyle w:val="Heading4"/>
                        <w:rPr>
                          <w:sz w:val="32"/>
                        </w:rPr>
                      </w:pPr>
                      <w:r>
                        <w:rPr>
                          <w:sz w:val="32"/>
                        </w:rPr>
                        <w:t>CONTES ET POEM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8910</wp:posOffset>
                </wp:positionH>
                <wp:positionV relativeFrom="paragraph">
                  <wp:posOffset>4037330</wp:posOffset>
                </wp:positionV>
                <wp:extent cx="2377440" cy="274320"/>
                <wp:effectExtent l="0" t="0" r="0" b="0"/>
                <wp:wrapNone/>
                <wp:docPr id="13" name="Frame2"/>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jc w:val="center"/>
                              <w:rPr>
                                <w:rFonts w:ascii="Comic Sans MS; BookAntiqua" w:hAnsi="Comic Sans MS; BookAntiqua" w:cs="Comic Sans MS; BookAntiqua"/>
                                <w:b/>
                                <w:b/>
                                <w:sz w:val="18"/>
                              </w:rPr>
                            </w:pPr>
                            <w:r>
                              <w:rPr>
                                <w:rFonts w:cs="Comic Sans MS; BookAntiqua" w:ascii="Comic Sans MS; BookAntiqua" w:hAnsi="Comic Sans MS; BookAntiqua"/>
                                <w:b/>
                                <w:sz w:val="18"/>
                              </w:rPr>
                              <w:t>BRETZEL AUX AMANDES</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317.9pt;mso-position-vertical-relative:text;margin-left:-13.3pt;mso-position-horizontal-relative:text">
                <v:textbox inset="0.100694444444444in,0.0506944444444444in,0.100694444444444in,0.0506944444444444in">
                  <w:txbxContent>
                    <w:p>
                      <w:pPr>
                        <w:pStyle w:val="Normal"/>
                        <w:jc w:val="center"/>
                        <w:rPr>
                          <w:rFonts w:ascii="Comic Sans MS; BookAntiqua" w:hAnsi="Comic Sans MS; BookAntiqua" w:cs="Comic Sans MS; BookAntiqua"/>
                          <w:b/>
                          <w:b/>
                          <w:sz w:val="18"/>
                        </w:rPr>
                      </w:pPr>
                      <w:r>
                        <w:rPr>
                          <w:rFonts w:cs="Comic Sans MS; BookAntiqua" w:ascii="Comic Sans MS; BookAntiqua" w:hAnsi="Comic Sans MS; BookAntiqua"/>
                          <w:b/>
                          <w:sz w:val="18"/>
                        </w:rPr>
                        <w:t>BRETZEL AUX AMANDES</w:t>
                      </w:r>
                    </w:p>
                  </w:txbxContent>
                </v:textbox>
                <w10:wrap type="none"/>
              </v:rect>
            </w:pict>
          </mc:Fallback>
        </mc:AlternateContent>
      </w:r>
    </w:p>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mic Sans MS">
    <w:altName w:val=" BookAntiqu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altName w:val="Courier New"/>
    <w:charset w:val="00"/>
    <w:family w:val="script"/>
    <w:pitch w:val="variable"/>
  </w:font>
  <w:font w:name="Tempus Sans ITC">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BookAntiqua" w:hAnsi="Comic Sans MS; BookAntiqua" w:cs="Comic Sans MS; BookAntiqua"/>
        <w:sz w:val="16"/>
      </w:rPr>
    </w:pPr>
    <w:r>
      <w:rPr>
        <w:rFonts w:cs="Comic Sans MS; BookAntiqua" w:ascii="Comic Sans MS; BookAntiqua" w:hAnsi="Comic Sans MS; BookAntiqua"/>
        <w:sz w:val="16"/>
      </w:rPr>
      <w:t>Journal AUCOINDELECOLE - Supplément Nöe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eastAsia="zh-CN" w:bidi="hi-IN"/>
    </w:rPr>
  </w:style>
  <w:style w:type="paragraph" w:styleId="Heading1">
    <w:name w:val="Heading 1"/>
    <w:basedOn w:val="Normal"/>
    <w:next w:val="Normal"/>
    <w:qFormat/>
    <w:pPr>
      <w:keepNext w:val="true"/>
      <w:numPr>
        <w:ilvl w:val="0"/>
        <w:numId w:val="1"/>
      </w:numPr>
      <w:ind w:left="4956"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color w:val="0000FF"/>
      <w:sz w:val="24"/>
    </w:rPr>
  </w:style>
  <w:style w:type="paragraph" w:styleId="Heading3">
    <w:name w:val="Heading 3"/>
    <w:basedOn w:val="Normal"/>
    <w:next w:val="Normal"/>
    <w:qFormat/>
    <w:pPr>
      <w:keepNext w:val="true"/>
      <w:numPr>
        <w:ilvl w:val="2"/>
        <w:numId w:val="1"/>
      </w:numPr>
      <w:jc w:val="center"/>
      <w:outlineLvl w:val="2"/>
    </w:pPr>
    <w:rPr>
      <w:color w:val="FF0000"/>
      <w:sz w:val="24"/>
    </w:rPr>
  </w:style>
  <w:style w:type="paragraph" w:styleId="Heading4">
    <w:name w:val="Heading 4"/>
    <w:basedOn w:val="Normal"/>
    <w:next w:val="Normal"/>
    <w:qFormat/>
    <w:pPr>
      <w:keepNext w:val="true"/>
      <w:numPr>
        <w:ilvl w:val="3"/>
        <w:numId w:val="1"/>
      </w:numPr>
      <w:outlineLvl w:val="3"/>
    </w:pPr>
    <w:rPr>
      <w:rFonts w:ascii="Comic Sans MS; BookAntiqua" w:hAnsi="Comic Sans MS; BookAntiqua" w:cs="Comic Sans MS; BookAntiqua"/>
      <w:b/>
      <w:sz w:val="24"/>
    </w:rPr>
  </w:style>
  <w:style w:type="paragraph" w:styleId="Heading5">
    <w:name w:val="Heading 5"/>
    <w:basedOn w:val="Normal"/>
    <w:next w:val="Normal"/>
    <w:qFormat/>
    <w:pPr>
      <w:keepNext w:val="true"/>
      <w:numPr>
        <w:ilvl w:val="4"/>
        <w:numId w:val="1"/>
      </w:numPr>
      <w:outlineLvl w:val="4"/>
    </w:pPr>
    <w:rPr>
      <w:rFonts w:ascii="Comic Sans MS; BookAntiqua" w:hAnsi="Comic Sans MS; BookAntiqua" w:cs="Comic Sans MS; BookAntiqua"/>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Times" w:hAnsi="Times New Roman;Times" w:eastAsia="Times New Roman;Times"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Handwriting;Courier New" w:hAnsi="Lucida Handwriting;Courier New" w:cs="Lucida Handwriting;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TextBodyIndent">
    <w:name w:val="Body Text Indent"/>
    <w:basedOn w:val="Normal"/>
    <w:pPr>
      <w:ind w:right="1" w:hanging="0"/>
      <w:jc w:val="both"/>
    </w:pPr>
    <w:rPr>
      <w:rFonts w:ascii="Comic Sans MS; BookAntiqua" w:hAnsi="Comic Sans MS; BookAntiqua" w:cs="Comic Sans MS; BookAntiqua"/>
      <w:sz w:val="18"/>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rPr>
      <w:rFonts w:ascii="Comic Sans MS; BookAntiqua" w:hAnsi="Comic Sans MS; BookAntiqua" w:cs="Comic Sans MS; BookAntiqua"/>
      <w:color w:val="00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7:53:00Z</dcterms:created>
  <dc:creator>thierry guidet</dc:creator>
  <dc:description/>
  <dc:language>en-US</dc:language>
  <cp:lastModifiedBy>uid26056</cp:lastModifiedBy>
  <cp:lastPrinted>2002-12-12T08:25:00Z</cp:lastPrinted>
  <dcterms:modified xsi:type="dcterms:W3CDTF">2002-12-13T07:53:00Z</dcterms:modified>
  <cp:revision>2</cp:revision>
  <dc:subject/>
  <dc:title> </dc:title>
</cp:coreProperties>
</file>